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ru-RU"/>
        </w:rPr>
        <w:t xml:space="preserve">Конспект внеурочного занят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ru-RU"/>
        </w:rPr>
        <w:t>по теме:</w:t>
      </w: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24"/>
          <w:lang w:eastAsia="ru-RU"/>
        </w:rPr>
        <w:t xml:space="preserve"> «Моё здоровье» для учащихся 3 клас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ыяснить, как влияет недостаток движений на состояние здоровья человека;  почему так важна двигательная активность; какую роль играет физическая культура и спорт в формировании здорового образа жизни, организации активного отдыха и профилактике вредных привычек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ормирование навыков здорового образа жизни;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color w:val="000000"/>
          <w:sz w:val="28"/>
          <w:szCs w:val="28"/>
          <w:u w:val="single"/>
          <w:shd w:fill="FFFFFF" w:val="clear"/>
        </w:rPr>
        <w:t>Предполагаемые результаты обучения (УУД по ФГОС 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Личностные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витие доброжелательности, доверия и внимательности к людям, готовности к сотрудничеству и дружбе; осознанное и произвольное построение речевого высказывания в устной форме;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формирование адекватной позитивной осознанной самооценки; мотива, реализующего потребность в социально значимой и социально оцениваем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u w:val="single"/>
          <w:lang w:eastAsia="ru-RU"/>
        </w:rPr>
        <w:t>Метапредметные УУ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ознаватель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самостоятельное выделение и формулирование познавательной цели; поиск и выделение необходимой информации; постановка и формулирование проблемы; самостоятельное создание алгоритмов деятельности при решении проблем поискового характера; анализ и сравнение результатов; выведение следствий; выдвижение гипотез и их обоснов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егулятив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ланирование – определение последовательности промежуточных целей с учётом конечного результата; прогнозирование – предвосхищение результа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оммуникатив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владение определёнными вербальными и невербальными средствами общения; понимание возможностей разных оснований для оценки одного и того же предмета; умение договариваться, находить общее решение; ориентация на партнёра по общению;  рефлексия своих действ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д за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рганизационный момент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ебята встаньте тихонько у своих парт и улыбнитесь друг другу. Улыбка может согреть вас и ваших друзей теплом и улучшить всем настроение. А сейчас сядьте все прямо, и мы начнем наше заняти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Постановка проблемы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дной сказочной стране на берегу прекрасного моря стоял дворец. В нем жил король. </w:t>
      </w:r>
      <w:r>
        <w:rPr>
          <w:rFonts w:cs="Times New Roman" w:ascii="Times New Roman" w:hAnsi="Times New Roman"/>
          <w:sz w:val="24"/>
          <w:szCs w:val="24"/>
        </w:rPr>
        <w:t>И всего у него было вдоволь. Да вот скучно стало ему жить на свете, и отправился он в путешествие по своему королевству (слайд 4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хал он день, ехал второй, а на третий день подъехал к распутью. Впереди три дороги, и над каждой указатель: направо пойдешь – клад ценный найдешь и богат будешь; налево пойдешь – развлечения найдешь; прямо пойдешь – здоров будеш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умал, думал король и выбрал для себя дорогу самую важную, верную...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Как вы думаете, что выбрал король: богатство, развлечения или здоровье? Почему?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А что выбрали бы вы, ребята?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вокационный вопрос: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роль был богат, а мы нет. Так, может, нам нужно выбрать первую дорогу – к     богатству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Дети в ходе обсуждения приходят к выводу, что здоровье – это одна из важнейших       ценностей человеческой жизни, оно дается человеку как бесценный дар, его нельзя купить, поэтому оно дороже богатства.)</w:t>
      </w:r>
    </w:p>
    <w:p>
      <w:pPr>
        <w:pStyle w:val="Style16"/>
        <w:spacing w:lineRule="auto" w:line="240" w:before="0" w:after="0"/>
        <w:ind w:left="426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О чем же мы поговорим сегодня, ребята? (Что необходимо знать и уметь, чтобы быть здоров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чего же зависит здоровье челове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помогает нам сохранять и укреплять своё здоровье?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Актуализация зн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читаете  ли вы себя здоровыми? 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се ли люди одинаково здоровы? </w:t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чему? От чего это зависит? </w:t>
      </w:r>
    </w:p>
    <w:p>
      <w:pPr>
        <w:pStyle w:val="Normal"/>
        <w:spacing w:lineRule="auto" w:line="240" w:before="0" w:after="0"/>
        <w:ind w:left="284"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авайте мы с вами вырастим цветок, который сможет рассказать, что такое здоровье. 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доске цветок без лепестков. У детей на партах лепестки с правильным и неправильным определением здоровья, учащиеся в группе обсуждают, выбирают верные определения.  От каждой группы по одному выходят ученики, объясняют какой лепесток выбрали и прикрепляют к серединке цветка. В итоге на доске появляется цветок, на лепестках которого определения здоровья.                                    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 – это  отказ от вредных привычек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доровье – это  положительные эмоции.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Здоровье – это  самое  большое  богатство.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Здоровье  это  то, что  нужно  беречь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 – это  долгая  счастливая  жизнь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 – это  физическая активность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 - это правильное питание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естки, которые дети не прикрепили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 - это хмурое настроение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Здоровье - это то, чего у каждого много и не нужно беречь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 - это много конфет, пирожных и других сладостей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 - это зимой ходить без шапки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 - это целый день смотреть телевиз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олодцы, ребята, вы успешно справились с заданием! Я думаю, что все мы ведем   здоровый образ жизн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мотрите друг на друга и скажите, как выглядит здоровый человек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ерите слова - характеристики здорового человек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оровый человек - это ....... человек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-крепкий; -сильный; -бледный; -неуклюжий; -весёлый; -ловкий; -сутулый; -    румяный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дц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i/>
          <w:sz w:val="24"/>
          <w:szCs w:val="24"/>
        </w:rPr>
        <w:t xml:space="preserve">что  же  нужно  делать, чтобы  быть  здоровым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ительно, состояние  здоровья  зависит  от  многого, в  том  числе  и  от  здорового  образа  жизни. К  основным  компонентам  здорового образа  жизни  относится: выполнение режима дня, здоровое питание, занятия спортом и  положительные эмоции. 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ушайте изречение «Люди с самого рождения жить не могут без движения»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Как вы думаете, о чем пойдет речь? (о спорте,  двигательной активности)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ообщение темы за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егодня мы с вами возьмём один лепесток  нашего цветка («подвижный образ жизни»). На какой вопрос мы сегодня будем отвечать? (</w:t>
      </w:r>
      <w:r>
        <w:rPr>
          <w:rFonts w:cs="Times New Roman" w:ascii="Times New Roman" w:hAnsi="Times New Roman"/>
          <w:i/>
          <w:sz w:val="24"/>
          <w:szCs w:val="24"/>
        </w:rPr>
        <w:t xml:space="preserve">Как влияет двигательная активность на здоровье человека?) </w:t>
      </w:r>
    </w:p>
    <w:p>
      <w:pPr>
        <w:pStyle w:val="Normal"/>
        <w:spacing w:lineRule="auto" w:line="240" w:before="0" w:after="0"/>
        <w:ind w:left="-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зминутка «Две сестрицы – две руки» . Учащиеся повторяют дви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Я вижу, разминка  и ваш смех сделали свое дело. Вы бодры? Веселы? У вас хорошее настроение? Значит все мы сейчас стали немного  здорове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вигательная активность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лияет на сохранение и укрепление здоровья человека. Однако сохранять и укреплять своё здоровье умеет далеко не каждый. Исследуя воздействие двигательной активности на здоровье человек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познакомились со значением физических упражнений в судьбах некоторых великих людей; провели мониторинг своего физического здоровья, посетили кружки и секции, выясняя особенности тренировок в них. Сегодня мы постараемся подвести итог вашей работе. У нас работали 4 групп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группа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ра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Они изучали дополнительную литературу о работе сердца, лёгких, мышц человеческого организм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группа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следовате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ни</w:t>
      </w:r>
      <w:r>
        <w:rPr>
          <w:rFonts w:cs="Times New Roman" w:ascii="Times New Roman" w:hAnsi="Times New Roman"/>
          <w:sz w:val="24"/>
          <w:szCs w:val="24"/>
        </w:rPr>
        <w:t xml:space="preserve"> провели анкетирование, исследовали показатели развития физических качеств у ребят, которые регулярно занимаются физкультурой и спортом и у ребят, которые мало двигаютс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 группа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тори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ни изучали роль физических упражнений в судьбах великих люд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 группа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орреспондент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ещала уроки физкультуры, спортивные соревн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так, слово группе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«Историк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ыступление с сообщениями, которое сопровождается демонстрацией презентации «Физические упражнения  в судьбах великих людей» ( А.С. Пушкин, А.В. Суворов, Л.Н. Толсто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антомима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гадывается вид двигательной активности, представитель группы изображает, а остальные  отгадыва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лово группе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«Исследователе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работы состояла в том, чтобы выяснить, как влияет недостаток движений на состояние здоровья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 поставленной цели нам нужно было  решить следующие </w:t>
      </w:r>
      <w:r>
        <w:rPr>
          <w:rFonts w:cs="Times New Roman" w:ascii="Times New Roman" w:hAnsi="Times New Roman"/>
          <w:b/>
          <w:i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овести анкетирование среди одноклассников, чтобы выяснить, сколько часов в сутки ученики находятся без активных физических нагрузо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з различных источников информации узнать мнение врачей о пользе движ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Исследовать показатели развития физических качеств у ребят, которые регулярно занимаются физкультурой и спортом, посещая спортивные секции, и у ребят, которые ведут малоподвижный образ жизн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ше </w:t>
      </w:r>
      <w:r>
        <w:rPr>
          <w:rFonts w:cs="Times New Roman" w:ascii="Times New Roman" w:hAnsi="Times New Roman"/>
          <w:b/>
          <w:i/>
          <w:sz w:val="24"/>
          <w:szCs w:val="24"/>
        </w:rPr>
        <w:t>предположение</w:t>
      </w:r>
      <w:r>
        <w:rPr>
          <w:rFonts w:cs="Times New Roman" w:ascii="Times New Roman" w:hAnsi="Times New Roman"/>
          <w:sz w:val="24"/>
          <w:szCs w:val="24"/>
        </w:rPr>
        <w:t xml:space="preserve"> заключается в том, что развитие физических качеств и здоровье человека напрямую связано с уровнем двигательной актив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 началом работы мы предложили ребятам нашего класса ответить на вопросы анке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часов в сутки ты спиш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времени тратишь на приготовление уроков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олько времени проводишь перед компьютером и телевизоро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времени читаешь книг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играешь с игрушкам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ещаешь ли ты спортивные секции? Сколько по времени идёт заняти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посчитали, сколько часов в сутки ученик третьего класса находится без активных физических нагрузок. Нормой суточной двигательной активности школьников 9 - 10 лет является наличие 5-6 часов двигательной активности в дневном распорядке. Затем выделили  группу ребят, у которых в течение суток выполняется эта норма, и группу ребят, у кого объём движений небольш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решили выявить максимальные возможности организма у ребят, которые регулярно занимаются физкультурой, посещают спортивные секции (7 чел. – 1 группа) и у ребят, которые ведут малоподвижный образ жизни (7 чел. – 2 групп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работа проходила в два эта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целях изучения работы лёгких мы при помощи специального прибора спирометра измерили объём лёгк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Пользуясь прибором динамометром, мы измерили у испытуемых силу мышц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ётся сравнительный анализ результатов в виде таблиц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суждение резуль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ак  такие результаты смогут объяснить наши врачи? (высказываются мнения «врачей»)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</w:rPr>
        <w:t>Особенно важно уделять внимание физической активности школьников</w:t>
      </w:r>
      <w:r>
        <w:rPr/>
        <w:t>. По статистике, более половины школьников имеют ослабленное здоровье. Среди самых распространенных проблем учащихся – частые простуды, искривление позвоночника, близорукость, гастрит, лишний вес, неврозы. Эти болезни возникают из-за ослабленного иммунитета, большой умственной и психологической нагрузки, неправильного питания, пассивного образа жизни.</w:t>
      </w:r>
    </w:p>
    <w:p>
      <w:pPr>
        <w:pStyle w:val="Style17"/>
        <w:shd w:fill="FFFFFF" w:val="clear"/>
        <w:spacing w:before="0" w:after="0"/>
        <w:rPr/>
      </w:pPr>
      <w:r>
        <w:rPr/>
        <w:t>Занятия спортом, сбалансированное питание и распорядок дня помогут ребенку укрепить здоровье, выработать устойчивость к нагрузкам, повысить успеваемость в школе. Спорт оказывает в этом лучшую поддержку. Однако научные исследования установили, что у 50 % детей в возрасте </w:t>
      </w:r>
      <w:hyperlink r:id="rId2">
        <w:r>
          <w:rPr>
            <w:rStyle w:val="InternetLink"/>
            <w:color w:val="000000"/>
          </w:rPr>
          <w:t>7-9 лет</w:t>
        </w:r>
      </w:hyperlink>
      <w:r>
        <w:rPr/>
        <w:t xml:space="preserve"> возникает дефицит физической актив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Этап применения полученных в ходе исследования знаний при обсуждении конкретной ситу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едлагаю Вам посмотреть шуточную сценку «На приёме у врач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ач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равствуйте, садитес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что жалуетесь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циент: Да вот, доктор, что-то здоровье стало подводить. Ходить быстро не могу, дыхания не хватает, на второй этаж поднимаюсь с трудом, голова болит, аппетита н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ач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, что-же, дела у вас неважны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меряет давление, слушает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ление высокое, пульс часты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 скажите-ка, мне, вы утреннюю зарядку выполняете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циент: Ну, что вы, доктор, некогда мне, я поспать любл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ач: А на свежем воздухе часто бывает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циент: Ну, нет, по телевизору все интересные передачи еле-еле за вечер посмотреть успева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рач: А спортом занимаетесь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циент: Ну, что вы, доктор, устаю быстро, мышцы болят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рач: А сколько вам лет, дедушк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циент: Да вы что, доктор, какой я вам дедушка! Мне всего 9 ле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считаете, в чём причина плохого самочувствия мальчик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уппы обсуждают и говорят своё мн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одведение итог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какому же выводу вы пришли в ходе своего исследования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чему  необходимы физические упражнения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мен мнения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общение ответов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изические упражнения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ают работу сердц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ожительно влияют на настро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ают со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яют костно-мышечную систем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ствуют снижению избыточной массы те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ают физическую форму и самочувств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ают работоспособ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ефлексия</w:t>
      </w:r>
    </w:p>
    <w:p>
      <w:pPr>
        <w:pStyle w:val="C11"/>
        <w:spacing w:before="0" w:after="0"/>
        <w:jc w:val="both"/>
        <w:rPr/>
      </w:pPr>
      <w:r>
        <w:rPr>
          <w:rStyle w:val="C3"/>
          <w:b/>
          <w:bCs/>
        </w:rPr>
        <w:t>Притча «О бабочке»</w:t>
      </w:r>
    </w:p>
    <w:p>
      <w:pPr>
        <w:pStyle w:val="C8"/>
        <w:spacing w:before="0" w:after="0"/>
        <w:jc w:val="both"/>
        <w:rPr/>
      </w:pPr>
      <w:r>
        <w:rPr>
          <w:rStyle w:val="C3"/>
        </w:rPr>
        <w:t>   </w:t>
      </w:r>
      <w:r>
        <w:rPr>
          <w:rStyle w:val="C3"/>
        </w:rPr>
        <w:t>В древности жил-был один мудрец, к которому люди приходили за советом. Всем он помогал, люди ему доверяли и очень уважали его возраст, жизненный опыт и мудрость. И вот однажды один завистливый человек решил опозорить мудреца в присутствии многих людей.</w:t>
      </w:r>
    </w:p>
    <w:p>
      <w:pPr>
        <w:pStyle w:val="C8"/>
        <w:spacing w:before="0" w:after="0"/>
        <w:jc w:val="both"/>
        <w:rPr/>
      </w:pPr>
      <w:r>
        <w:rPr>
          <w:rStyle w:val="C3"/>
        </w:rPr>
        <w:t>   </w:t>
      </w:r>
      <w:r>
        <w:rPr>
          <w:rStyle w:val="C3"/>
        </w:rPr>
        <w:t>Завистник и хитрец придумал целый план, как это сделать: «Я поймаю бабочку и в закрытых ладонях принесу мудрецу, потом спрошу его, как он думает, живая у меня в руках бабочка или мертвая. Если мудрец скажет, что живая, я сомкну плотно ладони, раздавлю бабочку и, раскрыв руки, скажу, что наш великий мудрец ошибся. Если мудрец скажет, что бабочка мертвая, я распахну ладони, бабочка вылетит живая и невредимая и скажу, что наш великий мудрец ошибся». Так и сделал завистник, поймал бабочку и пошел к мудрецу. Когда он спросил мудреца, какая у него в ладонях бабочка, мудрец ответил: «Все в твоих руках».</w:t>
      </w:r>
    </w:p>
    <w:p>
      <w:pPr>
        <w:pStyle w:val="C8"/>
        <w:spacing w:before="0" w:after="0"/>
        <w:jc w:val="both"/>
        <w:rPr/>
      </w:pPr>
      <w:r>
        <w:rPr>
          <w:rStyle w:val="C3"/>
        </w:rPr>
        <w:t>Вот и мы с вами, захотим – можем втянуться в череду проблем, сложностей, безысходностей, а захотим, сможем раскрасить свою жизнь яркими красками радости и смысла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ботиться о своём здоровье должен каждый человек. Главное – захотеть быть здоровым!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умайтесь о своём отношении к своему здоровью. Давайте выразим в цвете, как вы теперь будете относиться к своему здоровью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ьмите яблоко нужного цвета и прикрепите его к нашему дереву здоровья. 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Красный</w:t>
      </w:r>
      <w:r>
        <w:rPr>
          <w:rFonts w:cs="Times New Roman" w:ascii="Times New Roman" w:hAnsi="Times New Roman"/>
          <w:sz w:val="24"/>
          <w:szCs w:val="24"/>
        </w:rPr>
        <w:t xml:space="preserve"> – Я буду стараться вести здоровый образ жизн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Зелёный</w:t>
      </w:r>
      <w:r>
        <w:rPr>
          <w:rFonts w:cs="Times New Roman" w:ascii="Times New Roman" w:hAnsi="Times New Roman"/>
          <w:sz w:val="24"/>
          <w:szCs w:val="24"/>
        </w:rPr>
        <w:t xml:space="preserve"> – Я не уверен в своём выборе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Желтый </w:t>
      </w:r>
      <w:r>
        <w:rPr>
          <w:rFonts w:cs="Times New Roman" w:ascii="Times New Roman" w:hAnsi="Times New Roman"/>
          <w:sz w:val="24"/>
          <w:szCs w:val="24"/>
        </w:rPr>
        <w:t xml:space="preserve"> – Я также равнодушен к своему здоровью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ебята, начинайте   каждый день с улыбки, тогда он будет, как праздник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что будьте  все здоровы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34075" cy="3305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25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ижение - это важнейшая потребность нашего организма. На протяжении тысячелетий истории человечества люди стремились развивать такие качества, как выносливость, ловкость, сила, быстрота. Это было продиктовано в основном суровыми жизненными условиями: повседневная борьба за существование и суровые природные условия. А теперь? Может возникнуть вопрос, а нужны ли сейчас человеку физические нагрузки? Всё меньше становится профессий, где применяется физический тру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716"/>
        <w:gridCol w:w="1660"/>
        <w:gridCol w:w="212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тап занятия, его ц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йствия педагог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й материа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йствия учащихс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рмируемые на данном этапе УУ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 Организационный момент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детей на продуктивную работу на занятии.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ебята встаньте тихонько у своих парт и улыбнитесь друг другу. Улыбка может согреть вас и ваших друзей теплом и улучшить всем настроение. А сейчас сядьте все прямо, и мы начнем наше занятие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презентац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ют, улыбаются друг друг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левая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саморегуляция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ние учебного сотрудничества с учителем и со сверстникам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 Постановка проблемы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внутренней мотивации на формирование здорового образа жизни – как необходимого условия для саморазвития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формирования познавательного интереса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108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одной сказочной стране на берегу прекрасного моря стоял дворец. В нем жил корол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всего у него было вдоволь. Да вот скучно стало ему жить на свете, и отправился он в путешествие по своему королевству (слайд 4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1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хал он день, ехал второй, а на третий день подъехал к распутью. Впереди три дороги, и над каждой указатель: направо пойдешь – клад ценный найдешь и богат будешь; налево пойдешь – развлечения найдешь; прямо пойдешь – здоров будешь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л, думал король и выбрал для себя дорогу самую важную, верную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ак вы думаете, что выбрал король: богатство, развлечения или здоровье? Почему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10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 что выбрали бы вы, ребята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052" w:leader="none"/>
              </w:tabs>
              <w:spacing w:lineRule="auto" w:line="240" w:before="0" w:after="0"/>
              <w:ind w:hanging="108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кационный вопрос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роль был богат, а мы нет. Так, может, нам нужно выбрать первую дорогу – к богатству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и в ходе обсуждения приходят к выводу, что здоровье – это одна из важнейших ценностей человеческой жизни, оно дается человеку как бесценный дар, его нельзя купить, поэтому оно дороже богатства.)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1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О чем же мы поговорим сегодня, ребята? (Что необходимо знать и уметь, чтобы быть здоровы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чего же зависит здоровье человека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помогает нам сохранять и укреплять своё здоровье?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презентация, слайд №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лушают сказку, выбирают нужную дорогу, объясняют свой выбор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ют, отвечают на провокационный вопро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учебные (познавательные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целенаправленно воспринимать информацию, анализировать ее, делать на ее основе выводы;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с достаточной полнотой и точностью выражать свои мысли в соответствии с задачами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осознанно и произвольно строить речевое высказывание в устной форме;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лушать и вступать в диалог, участвовать в коллективном обсуждении вопроса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евая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саморегуляц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 Актуализация знаний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туализация знаний и расширение представлений о здоровье, здоровом человеке, здоровом образе жизни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внутренней мотивации на формирование здорового образа жизни – как необходимого условия для саморазвит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0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читаете  ли вы себя здоровыми?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се ли люди одинаково здоровы? </w:t>
            </w:r>
          </w:p>
          <w:p>
            <w:pPr>
              <w:pStyle w:val="Normal"/>
              <w:spacing w:lineRule="auto" w:line="240"/>
              <w:ind w:lef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чему? От чего это зависит? </w:t>
            </w:r>
          </w:p>
          <w:p>
            <w:pPr>
              <w:pStyle w:val="Normal"/>
              <w:spacing w:lineRule="auto" w:line="240" w:before="0" w:after="0"/>
              <w:ind w:left="284" w:firstLine="1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йте мы с вами вырастим цветок, который сможет рассказать, что такое здоровье. 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доске цветок без лепестков. У детей на партах лепестки с правильным и неправильным определением здоровья, учащиеся в группе обсуждают, выбирают верные определения.  От каждой группы по одному выходят ученики, объясняют какой лепесток выбрали и прикрепляют к серединке цветка. В итоге на доске появляется цветок, на лепестках которого определения здоровья.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– это  отказ от вредных привычек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– это  положительные эмоци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– это  самое  большое  богатство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 это  то, что  нужно  беречь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– это  долгая  счастливая  жизнь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-108" w:firstLine="1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– это  физическая активность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- это правильное питание</w:t>
            </w:r>
          </w:p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естки, которые дети не прикрепи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- это хмурое настроени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- это то, чего у каждого много и не нужно береч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- это много конфет, пирожных и других сладосте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-108" w:firstLine="1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- это зимой ходить без шапк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- это целый день смотреть телевизор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цы, ребята, вы успешно справились с заданием! Я думаю, что все мы ведем   здоровый образ жизни. 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 друг на друга и скажите, как выглядит здоровый человек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52" w:leader="none"/>
              </w:tabs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ерите слова - характеристики здорового челове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52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ый человек - это ....... челове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52" w:leader="none"/>
              </w:tabs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-крепкий; -сильный; -бледный; -неуклюжий; -весёлый; -ловкий; -сутулый; -    румяный)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цы!</w:t>
            </w:r>
          </w:p>
          <w:p>
            <w:pPr>
              <w:pStyle w:val="Style16"/>
              <w:tabs>
                <w:tab w:val="clear" w:pos="708"/>
                <w:tab w:val="left" w:pos="2052" w:leader="none"/>
              </w:tabs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то  же  нужно  делать, чтобы  быть  здоровым? 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тельно, состояние  здоровья  зависит  от  многого, в  том  числе  и  от  здорового  образа  жизни. К  основным  компонентам  здорового образа  жизни  относится: выполнение режима дня, здоровое питание, занятия спортом и  положительные эмоции. 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шайте изречение «Люди с самого рождения жить не могут без движения»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 вы думаете, о чем пойдет речь? (о спорте,  двигательной активности)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дня мы с вами возьмём один лепесток  нашего цветка («подвижный образ жизни»). На какой вопрос мы сегодня будем отвечать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ак влияет двигательная активность на здоровье человека?) 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Две сестрицы – две руки» . Учащиеся повторяют движения.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 вижу, разминка  и ваш смех сделали свое дело. Вы бодры? Веселы? У вас хорошее настроение? Значит все мы сейчас стали немного  здоровее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естки с правильными и неправильными определениями здоровья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презентац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твечают на вопросы, слушают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группах, обсуждают, выбирают верные определения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друг на друга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характеристики здорового человека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физминутк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учебные (познавательные):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целенаправленно воспринимать информацию, анализировать ее, делать на ее основе выводы;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с достаточной полнотой и точностью выражать свои мысли в соответствии с задачами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учебные (логические):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-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овление причинно-следственных связей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роение логической цепи рассуждений; анализ; синтез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осознанно и произвольно строить речевое высказывание в устной форме;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лушать и вступать в диалог, участвовать в коллективном обсуждении вопроса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левая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саморегуляция;</w:t>
            </w:r>
          </w:p>
          <w:p>
            <w:pPr>
              <w:pStyle w:val="Normal"/>
              <w:spacing w:before="0" w:after="20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- целеполагание.</w:t>
            </w:r>
          </w:p>
          <w:p>
            <w:pPr>
              <w:pStyle w:val="Normal"/>
              <w:spacing w:before="0" w:after="20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4. Решение поставленной проблемы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Закрепление, углубление и расширение знаний по влиянию физической активности на здоровье человека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ой сферы (восприятия, слухового и зрительного внимания, наблюдательности, памяти, логического мышления)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внутренней мотивации на формирование здорового образа жизни – как необходимого условия для саморазвития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формирования познавательного интерес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Двигательная активнос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лияет на сохранение и укрепление здоровья человека. Однако сохранять и укреплять своё здоровье умеет далеко не каждый. Исследуя воздействие двигательной активности на здоровье человек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 познакомились со значением физических упражнений в судьбах некоторых великих людей; провели мониторинг своего физического здоровья, посетили кружки и секции, выясняя особенности тренировок в них. Сегодня мы постараемся подвести итог вашей работе. У нас работали 4 группы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группа –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рач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Они изучали дополнительную литературу о работе сердца, лёгких, мышц человеческого организм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группа -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следовате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О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ли анкетирование, исследовали показатели развития физических качеств у ребят, которые регулярно занимаются физкультурой и спортом и у ребят, которые мало двигаютс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группа -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р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Они изучали роль физических упражнений в судьбах великих люд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группа –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рреспондент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сещала уроки физкультуры, спортивные соревн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так, слово группе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«Историков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ступление с сообщениями, которое сопровождается демонстрацией презентации «Физические упражнения  в судьбах великих людей» ( А.С. Пушкин, А.В. Суворов, Л.Н. Толстой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антомима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агадывается вид двигательной активности, представитель группы изображает, а остальные  отгадываю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лово группе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«Исследователе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суждение результ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 такие результаты смогут объяснить наши врачи? (высказываются мнения «врачей»)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презентация, слайд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ают с защитой своих мини-проектов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ют этюд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ют свой проек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 состояла в том, чтобы выяснить, как влияет недостаток движений на состояние здоровья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достижения  поставленной цели нам нужно было  решить следующ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овести анкетирование среди одноклассников, чтобы выяснить, сколько часов в сутки ученики находятся без активных физических нагрузок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з различных источников информации узнать мнение врачей о пользе движ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сследовать показатели развития физических качеств у ребят, которые регулярно занимаются физкультурой и спортом, посещая спортивные секции, и у ребят, которые ведут малоподвижный образ жизн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по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лючается в том, что развитие физических качеств и здоровье человека напрямую связано с уровнем двигательной актив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началом работы мы предложили ребятам нашего класса ответить на вопросы анкет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часов в сутки ты спиш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времени тратишь на приготовление уроков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времени проводишь перед компьютером и телевизоро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времени читаешь книг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играешь с игрушкам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ешь ли ты спортивные секции? Сколько по времени идёт занятие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посчитали, сколько часов в сутки ученик третьего класса находится без активных физических нагрузок. Нормой суточной двигательной активности школьников 9 - 10 лет является наличие 5-6 часов двигательной активности в дневном распорядке. Затем выделили  группу ребят, у которых в течение суток выполняется эта норма, и группу ребят, у кого объём движений небольш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решили выявить максимальные возможности организма у ребят, которые регулярно занимаются физкультурой, посещают спортивные секции (7 чел. – 1 группа) и у ребят, которые ведут малоподвижный образ жизни (7 чел. – 2 групп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 работа проходила в два этап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 целях изучения работы лёгких мы при помощи специального прибора спирометра измерили объём лёгки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Пользуясь прибором динамометром, мы измерили у испытуемых силу мыш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ётся сравнительный анализ результатов в виде таблиц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ся «врачи»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rStyle w:val="StrongEmphasis"/>
              </w:rPr>
              <w:t>Особенно важно уделять внимание физической активности школьников</w:t>
            </w:r>
            <w:r>
              <w:rPr/>
              <w:t>. По статистике, более половины школьников имеют ослабленное здоровье. Среди самых распространенных проблем учащихся – частые простуды, искривление позвоночника, близорукость, гастрит, лишний вес, неврозы. Эти болезни возникают из-за ослабленного иммунитета, большой умственной и психологической нагрузки, неправильного питания, пассивного образа жизни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спортом, сбалансированное питание и распорядок дня помогут ребенку укрепить здоровье, выработать устойчивость к нагрузкам, повысить успеваемость в школе. Спорт оказывает в этом лучшую поддержку. Однако научные исследования установили, что у 50 % детей в возрасте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7-9 лет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 возникает дефицит физической активности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учебные (познавательные):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целенаправленно воспринимать информацию, анализировать ее, делать на ее основе выводы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труктурировать знания;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с достаточной полнотой и точностью выражать свои мысли в соответствии с задачами.</w:t>
            </w:r>
          </w:p>
          <w:p>
            <w:pPr>
              <w:pStyle w:val="Normal"/>
              <w:spacing w:before="0" w:after="200"/>
              <w:contextualSpacing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учебные (логические):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-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овление причинно-следственных связей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роение логической цепи рассуждений; анализ; синтез;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осознанно и произвольно строить речевое высказывание в устной форме;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лушать и вступать в диалог, участвовать в коллективном обсуждении вопроса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осознанно и произвольно строить речевое высказывание в устной форме;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лушать и вступать в диалог, участвовать в коллективном обсуждении вопроса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левая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саморегуляция;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- самоконтроль и самооценка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. Применение полученных в ходе исследования знаний при обсуждении конкретной ситуации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:</w:t>
            </w:r>
          </w:p>
          <w:p>
            <w:pPr>
              <w:pStyle w:val="Style17"/>
              <w:shd w:fill="FFFFFF" w:val="clear"/>
              <w:spacing w:lineRule="atLeast" w:line="300" w:before="0" w:after="150"/>
              <w:rPr>
                <w:color w:val="000000"/>
              </w:rPr>
            </w:pPr>
            <w:r>
              <w:rPr>
                <w:color w:val="000000"/>
              </w:rPr>
              <w:t>Закрепление усвоенных новых знаний и способов действий на уровне применения в измененной ситуации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редлагаю Вам посмотреть шуточную сценку «На приёме у врач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считаете, в чём причина плохого самочувствия мальчика?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сценк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разыгрывают сцен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ы обсуждают и говорят своё мнение.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учебные (познавательные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целенаправленно воспринимать информацию, анализировать ее, делать на ее основе выводы;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с достаточной полнотой и точностью выражать свои мысли в соответствии с задачами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осознанно и произвольно строить речевое высказывание в устной форме;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лушать и вступать в диалог, участвовать в коллективном обсуждении вопроса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евая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саморегуляци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. Подведение итогов, рефлексия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мулирование внутренней мотивации на формирование здорового образа жизни – как необходимого условия для саморазвития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осуществлять рефлексию способов и условий действия, контроль и оценку процесса и результата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какому же выводу вы пришли в ходе своего исследования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чему  необходимы физические упражнения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мен мнениям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общение ответов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е упражнения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ают работу сердц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ожительно влияют на настро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ают со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яют костно-мышечную систем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ствуют снижению избыточной массы т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ают физическую форму и самочувств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ают работоспособность.</w:t>
            </w:r>
          </w:p>
          <w:p>
            <w:pPr>
              <w:pStyle w:val="C11"/>
              <w:spacing w:before="0" w:after="0"/>
              <w:jc w:val="both"/>
              <w:rPr/>
            </w:pPr>
            <w:r>
              <w:rPr>
                <w:rStyle w:val="C3"/>
                <w:b/>
                <w:bCs/>
              </w:rPr>
              <w:t>Притча «О бабочке»</w:t>
            </w:r>
          </w:p>
          <w:p>
            <w:pPr>
              <w:pStyle w:val="C8"/>
              <w:spacing w:before="0" w:after="0"/>
              <w:jc w:val="both"/>
              <w:rPr/>
            </w:pPr>
            <w:r>
              <w:rPr>
                <w:rStyle w:val="C3"/>
              </w:rPr>
              <w:t>   </w:t>
            </w:r>
            <w:r>
              <w:rPr>
                <w:rStyle w:val="C3"/>
              </w:rPr>
              <w:t>В древности жил-был один мудрец, к которому люди приходили за советом. Всем он помогал, люди ему доверяли и очень уважали его возраст, жизненный опыт и мудрость. И вот однажды один завистливый человек решил опозорить мудреца в присутствии многих людей.</w:t>
            </w:r>
          </w:p>
          <w:p>
            <w:pPr>
              <w:pStyle w:val="C8"/>
              <w:spacing w:before="0" w:after="0"/>
              <w:jc w:val="both"/>
              <w:rPr/>
            </w:pPr>
            <w:r>
              <w:rPr>
                <w:rStyle w:val="C3"/>
              </w:rPr>
              <w:t>   </w:t>
            </w:r>
            <w:r>
              <w:rPr>
                <w:rStyle w:val="C3"/>
              </w:rPr>
              <w:t>Завистник и хитрец придумал целый план, как это сделать: «Я поймаю бабочку и в закрытых ладонях принесу мудрецу, потом спрошу его, как он думает, живая у меня в руках бабочка или мертвая. Если мудрец скажет, что живая, я сомкну плотно ладони, раздавлю бабочку и, раскрыв руки, скажу, что наш великий мудрец ошибся. Если мудрец скажет, что бабочка мертвая, я распахну ладони, бабочка вылетит живая и невредимая и скажу, что наш великий мудрец ошибся». Так и сделал завистник, поймал бабочку и пошел к мудрецу. Когда он спросил мудреца, какая у него в ладонях бабочка, мудрец ответил: «Все в твоих руках».</w:t>
            </w:r>
          </w:p>
          <w:p>
            <w:pPr>
              <w:pStyle w:val="C8"/>
              <w:spacing w:before="0" w:after="0"/>
              <w:jc w:val="both"/>
              <w:rPr/>
            </w:pPr>
            <w:r>
              <w:rPr>
                <w:rStyle w:val="C3"/>
              </w:rPr>
              <w:t>Вот и мы с вами, захотим – можем втянуться в череду проблем, сложностей, безысходностей, а захотим, сможем раскрасить свою жизнь яркими красками радости и смысла.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ботиться о своём здоровье должен каждый человек. Главное – захотеть быть здоровым!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умайтесь о своём отношении к своему здоровью. Давайте выразим в цвете, как вы теперь будете относиться к своему здоровью.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ьмите яблоко нужного цвета и прикрепите его к нашему дереву здоровья. 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с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Я буду стараться вести здоровый образ жизни.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лё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Я не уверен в своём выборе.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елт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Я также равнодушен к своему здоровью.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ята, начинайте   каждый день с улыбки, тогда он будет, как праздник.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 что будьте  все здоровы!</w:t>
            </w:r>
          </w:p>
          <w:p>
            <w:pPr>
              <w:pStyle w:val="Normal"/>
              <w:shd w:fill="FFFFFF" w:val="clear"/>
              <w:spacing w:before="0" w:after="0"/>
              <w:ind w:lef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презентация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ч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лушают, высказываются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иваются мнениями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лушают, высказываются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в цвете, как они будут относиться к своему здоровью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ение и осознание учащимися того, что уже усвоено и что еще подлежит усвоению;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оценка качества и уровня своих знаний;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нозирование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осознанно и произвольно строить речевое высказывание в устной форме;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лушать и вступать в диалог, участвовать в коллективном обсуждении вопроса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учебные (познавательные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с достаточной полнотой и точностью выражать свои мысли в соответствии с задачами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Использованная литература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466"/>
        <w:gridCol w:w="3544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ние ресур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перссылка на ресурс, обеспечивающий доступ к ЭОР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фоур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info@infourok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info@infourok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дсовет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site@pedsovet.or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&gt;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site@pedsovet.or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&gt;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Учительский портал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nay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site@pedsovet.or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&gt;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ть творческих учите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hyperlink r:id="rId11">
              <w:r>
                <w:rPr>
                  <w:rStyle w:val="InternetLink"/>
                  <w:rFonts w:eastAsia="Times New Roman" w:cs="Arial" w:ascii="Arial" w:hAnsi="Arial"/>
                  <w:color w:val="008000"/>
                  <w:sz w:val="21"/>
                  <w:szCs w:val="21"/>
                  <w:u w:val="single"/>
                  <w:lang w:eastAsia="ru-RU"/>
                </w:rPr>
                <w:t>www.it-n.ru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стиваль педагогических идей «Открытый урок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  <w:lang w:eastAsia="ru-RU"/>
              </w:rPr>
            </w:pPr>
            <w:hyperlink r:id="rId12" w:tgtFrame="_blank">
              <w:r>
                <w:rPr>
                  <w:rStyle w:val="InternetLink"/>
                  <w:rFonts w:eastAsia="Times New Roman" w:cs="Arial" w:ascii="Arial" w:hAnsi="Arial"/>
                  <w:color w:val="008000"/>
                  <w:sz w:val="21"/>
                  <w:szCs w:val="21"/>
                  <w:u w:val="single"/>
                  <w:lang w:eastAsia="ru-RU"/>
                </w:rPr>
                <w:t>http://festival.1september.ru/</w:t>
              </w:r>
            </w:hyperlink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 xml:space="preserve">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йт: конспекты уроков, внеклассная ра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  <w:lang w:eastAsia="ru-RU"/>
              </w:rPr>
            </w:pPr>
            <w:hyperlink r:id="rId13" w:tgtFrame="_blank">
              <w:r>
                <w:rPr>
                  <w:rStyle w:val="InternetLink"/>
                  <w:rFonts w:eastAsia="Times New Roman" w:cs="Arial" w:ascii="Arial" w:hAnsi="Arial"/>
                  <w:color w:val="008000"/>
                  <w:sz w:val="21"/>
                  <w:szCs w:val="21"/>
                  <w:u w:val="single"/>
                  <w:lang w:eastAsia="ru-RU"/>
                </w:rPr>
                <w:t>http://www.uroki.net/index.htm</w:t>
              </w:r>
            </w:hyperlink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 xml:space="preserve"> -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Социальная сеть работников образования «Наша сеть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shd w:fill="FFFFFF" w:val="clear"/>
                </w:rPr>
                <w:t>www.ns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shd w:fill="FFFFFF" w:val="clear"/>
                </w:rPr>
                <w:t>porta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shd w:fill="FFFFFF" w:val="clear"/>
                </w:rPr>
                <w:t>.ru</w:t>
              </w:r>
            </w:hyperlink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Сайт для учителей: ЗАВУЧ.инф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shd w:fill="FFFFFF" w:val="clear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shd w:fill="FFFFFF" w:val="clear"/>
                </w:rPr>
                <w:t>zavuc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shd w:fill="FFFFFF" w:val="clear"/>
                </w:rPr>
                <w:t>.info/</w:t>
              </w:r>
            </w:hyperlink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Бесплатный школьный по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www.proshkolu.ru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Единая коллекция Ц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http://school-collection.edu.ru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3">
    <w:name w:val="c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0">
    <w:name w:val="c0"/>
    <w:qFormat/>
    <w:rPr/>
  </w:style>
  <w:style w:type="character" w:styleId="C2">
    <w:name w:val="c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uropegym.ru/school/gimnastika-detskaya/gimnastika-dlya-detey-9-let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www.europegym.ru/school/gimnastika-detskaya/gimnastika-dlya-detey-9-let/" TargetMode="External"/><Relationship Id="rId5" Type="http://schemas.openxmlformats.org/officeDocument/2006/relationships/hyperlink" Target="mailto:info@infourok.ru" TargetMode="External"/><Relationship Id="rId6" Type="http://schemas.openxmlformats.org/officeDocument/2006/relationships/hyperlink" Target="mailto:info@infourok.ru" TargetMode="External"/><Relationship Id="rId7" Type="http://schemas.openxmlformats.org/officeDocument/2006/relationships/hyperlink" Target="mailto:site@pedsovet.org" TargetMode="External"/><Relationship Id="rId8" Type="http://schemas.openxmlformats.org/officeDocument/2006/relationships/hyperlink" Target="mailto:site@pedsovet.org" TargetMode="External"/><Relationship Id="rId9" Type="http://schemas.openxmlformats.org/officeDocument/2006/relationships/hyperlink" Target="http://www.nayrok.ru/" TargetMode="External"/><Relationship Id="rId10" Type="http://schemas.openxmlformats.org/officeDocument/2006/relationships/hyperlink" Target="mailto:site@pedsovet.org" TargetMode="External"/><Relationship Id="rId11" Type="http://schemas.openxmlformats.org/officeDocument/2006/relationships/hyperlink" Target="http://www.it-n.ru/" TargetMode="External"/><Relationship Id="rId12" Type="http://schemas.openxmlformats.org/officeDocument/2006/relationships/hyperlink" Target="http://festival.1september.ru/" TargetMode="External"/><Relationship Id="rId13" Type="http://schemas.openxmlformats.org/officeDocument/2006/relationships/hyperlink" Target="http://www.uroki.net/index.htm" TargetMode="External"/><Relationship Id="rId14" Type="http://schemas.openxmlformats.org/officeDocument/2006/relationships/hyperlink" Target="http://www.nsportal.ru/" TargetMode="External"/><Relationship Id="rId15" Type="http://schemas.openxmlformats.org/officeDocument/2006/relationships/hyperlink" Target="http://www.zavuch.info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5T14:40:00Z</dcterms:created>
  <dc:creator>Администратор</dc:creator>
  <dc:description/>
  <cp:keywords/>
  <dc:language>en-US</dc:language>
  <cp:lastModifiedBy>Пользователь</cp:lastModifiedBy>
  <cp:lastPrinted>2018-09-04T20:58:00Z</cp:lastPrinted>
  <dcterms:modified xsi:type="dcterms:W3CDTF">2021-10-18T12:01:00Z</dcterms:modified>
  <cp:revision>14</cp:revision>
  <dc:subject/>
  <dc:title/>
</cp:coreProperties>
</file>